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921171382"/>
            <w:bookmarkStart w:id="1" w:name="__Fieldmark__0_392117138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21171382"/>
            <w:bookmarkStart w:id="3" w:name="__Fieldmark__1_39211713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921171382"/>
            <w:bookmarkStart w:id="5" w:name="__Fieldmark__2_392117138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921171382"/>
            <w:bookmarkStart w:id="7" w:name="__Fieldmark__3_392117138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21171382"/>
            <w:bookmarkStart w:id="9" w:name="__Fieldmark__4_39211713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21171382"/>
            <w:bookmarkStart w:id="11" w:name="__Fieldmark__5_39211713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921171382"/>
            <w:bookmarkStart w:id="13" w:name="__Fieldmark__6_392117138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921171382"/>
            <w:bookmarkStart w:id="15" w:name="__Fieldmark__7_392117138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921171382"/>
            <w:bookmarkStart w:id="17" w:name="__Fieldmark__8_392117138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921171382"/>
            <w:bookmarkStart w:id="19" w:name="__Fieldmark__9_392117138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921171382"/>
            <w:bookmarkStart w:id="21" w:name="__Fieldmark__10_392117138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921171382"/>
            <w:bookmarkStart w:id="24" w:name="__Fieldmark__11_392117138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921171382"/>
            <w:bookmarkStart w:id="26" w:name="__Fieldmark__12_392117138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921171382"/>
            <w:bookmarkStart w:id="28" w:name="__Fieldmark__13_392117138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921171382"/>
            <w:bookmarkStart w:id="30" w:name="__Fieldmark__14_392117138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921171382"/>
            <w:bookmarkStart w:id="32" w:name="__Fieldmark__15_392117138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921171382"/>
            <w:bookmarkStart w:id="34" w:name="__Fieldmark__16_392117138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921171382"/>
            <w:bookmarkStart w:id="36" w:name="__Fieldmark__17_392117138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921171382"/>
            <w:bookmarkStart w:id="38" w:name="__Fieldmark__18_392117138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921171382"/>
            <w:bookmarkStart w:id="40" w:name="__Fieldmark__19_392117138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921171382"/>
            <w:bookmarkStart w:id="42" w:name="__Fieldmark__20_392117138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921171382"/>
            <w:bookmarkStart w:id="44" w:name="__Fieldmark__21_392117138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921171382"/>
            <w:bookmarkStart w:id="46" w:name="__Fieldmark__22_392117138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921171382"/>
            <w:bookmarkStart w:id="48" w:name="__Fieldmark__23_39211713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921171382"/>
            <w:bookmarkStart w:id="50" w:name="__Fieldmark__24_392117138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921171382"/>
            <w:bookmarkStart w:id="53" w:name="__Fieldmark__25_392117138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921171382"/>
            <w:bookmarkStart w:id="55" w:name="__Fieldmark__26_392117138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921171382"/>
            <w:bookmarkStart w:id="58" w:name="__Fieldmark__27_392117138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921171382"/>
            <w:bookmarkStart w:id="60" w:name="__Fieldmark__28_392117138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921171382"/>
            <w:bookmarkStart w:id="63" w:name="__Fieldmark__29_3921171382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921171382"/>
            <w:bookmarkStart w:id="65" w:name="__Fieldmark__30_392117138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921171382"/>
            <w:bookmarkStart w:id="67" w:name="__Fieldmark__31_392117138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921171382"/>
            <w:bookmarkStart w:id="69" w:name="__Fieldmark__32_392117138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921171382"/>
            <w:bookmarkStart w:id="71" w:name="__Fieldmark__33_392117138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921171382"/>
            <w:bookmarkStart w:id="73" w:name="__Fieldmark__34_392117138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921171382"/>
            <w:bookmarkStart w:id="75" w:name="__Fieldmark__35_3921171382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921171382"/>
            <w:bookmarkStart w:id="78" w:name="__Fieldmark__36_392117138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921171382"/>
            <w:bookmarkStart w:id="80" w:name="__Fieldmark__37_392117138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921171382"/>
            <w:bookmarkStart w:id="82" w:name="__Fieldmark__38_392117138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921171382"/>
            <w:bookmarkStart w:id="84" w:name="__Fieldmark__39_392117138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921171382"/>
            <w:bookmarkStart w:id="86" w:name="__Fieldmark__40_392117138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921171382"/>
            <w:bookmarkStart w:id="88" w:name="__Fieldmark__41_392117138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921171382"/>
            <w:bookmarkStart w:id="90" w:name="__Fieldmark__42_392117138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921171382"/>
            <w:bookmarkStart w:id="92" w:name="__Fieldmark__43_3921171382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